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6"/>
          <w:szCs w:val="36"/>
        </w:rPr>
      </w:pPr>
      <w:r>
        <w:rPr>
          <w:b/>
          <w:sz w:val="36"/>
          <w:szCs w:val="36"/>
        </w:rPr>
        <w:t>175 Jahre Briefmarken – eine Erfolgs-Story</w:t>
      </w:r>
    </w:p>
    <w:tbl>
      <w:tblPr>
        <w:tblW w:w="9022" w:type="dxa"/>
        <w:jc w:val="left"/>
        <w:tblInd w:w="-108" w:type="dxa"/>
        <w:tblLayout w:type="fixed"/>
        <w:tblCellMar>
          <w:top w:w="0" w:type="dxa"/>
          <w:left w:w="108" w:type="dxa"/>
          <w:bottom w:w="0" w:type="dxa"/>
          <w:right w:w="108" w:type="dxa"/>
        </w:tblCellMar>
      </w:tblPr>
      <w:tblGrid>
        <w:gridCol w:w="4511"/>
        <w:gridCol w:w="4511"/>
      </w:tblGrid>
      <w:tr>
        <w:trPr/>
        <w:tc>
          <w:tcPr>
            <w:tcW w:w="4511" w:type="dxa"/>
            <w:tcBorders/>
          </w:tcPr>
          <w:p>
            <w:pPr>
              <w:pStyle w:val="Normal"/>
              <w:spacing w:lineRule="auto" w:line="360" w:before="0" w:after="0"/>
              <w:jc w:val="center"/>
              <w:rPr>
                <w:b/>
                <w:b/>
                <w:sz w:val="36"/>
                <w:szCs w:val="36"/>
              </w:rPr>
            </w:pPr>
            <w:r>
              <w:rPr>
                <w:b/>
                <w:sz w:val="36"/>
                <w:szCs w:val="36"/>
                <w:lang w:val="en-US" w:eastAsia="en-US"/>
              </w:rPr>
              <w:drawing>
                <wp:inline distT="0" distB="0" distL="0" distR="0">
                  <wp:extent cx="1979930" cy="226631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1587" t="-47" r="2622" b="1088"/>
                          <a:stretch>
                            <a:fillRect/>
                          </a:stretch>
                        </pic:blipFill>
                        <pic:spPr bwMode="auto">
                          <a:xfrm>
                            <a:off x="0" y="0"/>
                            <a:ext cx="1979930" cy="2266315"/>
                          </a:xfrm>
                          <a:prstGeom prst="rect">
                            <a:avLst/>
                          </a:prstGeom>
                        </pic:spPr>
                      </pic:pic>
                    </a:graphicData>
                  </a:graphic>
                </wp:inline>
              </w:drawing>
            </w:r>
          </w:p>
          <w:p>
            <w:pPr>
              <w:pStyle w:val="Normal"/>
              <w:spacing w:lineRule="auto" w:line="360" w:before="0" w:after="360"/>
              <w:jc w:val="center"/>
              <w:rPr>
                <w:i/>
                <w:i/>
              </w:rPr>
            </w:pPr>
            <w:r>
              <w:rPr>
                <w:i/>
              </w:rPr>
              <w:t>Bildnachweis: Franz Zehenter</w:t>
            </w:r>
          </w:p>
        </w:tc>
        <w:tc>
          <w:tcPr>
            <w:tcW w:w="4511" w:type="dxa"/>
            <w:tcBorders/>
          </w:tcPr>
          <w:p>
            <w:pPr>
              <w:pStyle w:val="Normal"/>
              <w:spacing w:lineRule="auto" w:line="360" w:before="0" w:after="0"/>
              <w:jc w:val="center"/>
              <w:rPr>
                <w:b/>
                <w:b/>
                <w:sz w:val="36"/>
                <w:szCs w:val="36"/>
              </w:rPr>
            </w:pPr>
            <w:r>
              <w:rPr>
                <w:i/>
                <w:lang w:val="en-US" w:eastAsia="en-US"/>
              </w:rPr>
              <w:drawing>
                <wp:inline distT="0" distB="0" distL="0" distR="0">
                  <wp:extent cx="2244725" cy="2613660"/>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3"/>
                          <a:srcRect l="-5" t="-4" r="-5" b="-4"/>
                          <a:stretch>
                            <a:fillRect/>
                          </a:stretch>
                        </pic:blipFill>
                        <pic:spPr bwMode="auto">
                          <a:xfrm>
                            <a:off x="0" y="0"/>
                            <a:ext cx="2244725" cy="2613660"/>
                          </a:xfrm>
                          <a:prstGeom prst="rect">
                            <a:avLst/>
                          </a:prstGeom>
                        </pic:spPr>
                      </pic:pic>
                    </a:graphicData>
                  </a:graphic>
                </wp:inline>
              </w:drawing>
            </w:r>
          </w:p>
        </w:tc>
      </w:tr>
    </w:tbl>
    <w:p>
      <w:pPr>
        <w:pStyle w:val="Normal"/>
        <w:spacing w:lineRule="auto" w:line="360"/>
        <w:rPr/>
      </w:pPr>
      <w:r>
        <w:rPr/>
        <w:t>Am 1. September 2015 verausgabt das Bundes-Finanzministerium eine Sondermarke zu 62 Cent mit Zuschlag 30 Cent</w:t>
      </w:r>
      <w:r>
        <w:rPr>
          <w:color w:val="FF0000"/>
        </w:rPr>
        <w:t xml:space="preserve"> </w:t>
      </w:r>
      <w:r>
        <w:rPr/>
        <w:t>zu Gunsten der Stiftung zur Förderung der Philatelie und Postgeschichte zum „Tag der Briefmarke 2015“. Motiv ist die erste offizielle Briefmarke der Welt, die berühmte „One Penny Black, die, wie ihre Schwester, die „Two Penny Blue“ am 6. Mai 1840 erstmals zur Vorausentwertung eines Briefes Verwendung fand. Denn bis dahin musste immer der Empfänger das Briefporto entrichten – sowohl im „Vereinigten Königreich“  als auch im „Rest der Welt“.</w:t>
      </w:r>
    </w:p>
    <w:p>
      <w:pPr>
        <w:pStyle w:val="Normal"/>
        <w:spacing w:lineRule="auto" w:line="360"/>
        <w:rPr/>
      </w:pPr>
      <w:r>
        <w:rPr/>
        <w:t>Die industrielle Revolution des 19. Jahrhunderts erzeugte eine enorme Nachfrage nach verbesserter und bezahlbarer Kommunikation. Dies war der Auslöser für eine Reformation des Postwesens, eingeleitet von Sir Rowland Hill.</w:t>
      </w:r>
    </w:p>
    <w:p>
      <w:pPr>
        <w:pStyle w:val="Normal"/>
        <w:spacing w:lineRule="auto" w:line="360"/>
        <w:rPr/>
      </w:pPr>
      <w:r>
        <w:rPr/>
        <w:t>Bereits 1836 machte der Slowene Laurenz Koschier aus Laibach der österreichischen Regierung den Vorschlag der Einführung von Briefmarken zur Vereinfachung des Postwesens. Der schottische Buchhändler James Chalmers schlug 1838 Ähnliches vor. Seinen Vorschlag hat Sir Rowland Hill, der von der britischen Regierung 1835 mit der Reformierung des Postwesens betraut worden war, wahrscheinlich aufgegriffen und in seine Postreform miteinbezogen. Er gilt damit als Urheber der ersten offiziellen Briefmarke.</w:t>
      </w:r>
    </w:p>
    <w:p>
      <w:pPr>
        <w:pStyle w:val="Normal"/>
        <w:spacing w:lineRule="auto" w:line="360"/>
        <w:rPr/>
      </w:pPr>
      <w:r>
        <w:rPr/>
        <w:t>Hill und seine Mitstreiter führten in den späten 1830er Jahren eine Kampagne, um zum einen das alte Verfahren abzulösen, bei dem Postgebühren normalerweise vom Empfänger bezahlt worden sind, und um zum anderen die Kosten für die Briefpost drastisch zu senken. Ein Ergebnis war die im Voraus bezahlte "Uniform One Penny Post" [Einheitliche ein Penny Post für Briefsendungen der untersten Gewichtsstufe innerhalb Großbritanniens unabhängig von der Entfernung] im Vereinigten Königreich vom 10. Januar 1840. Sie war ein sofortiger Erfolg; das Postaufkommen wuchs rasch. Um zu dokumentieren, dass das Porto bezahlt worden war, führte Hill aufzuklebende Briefmarken ein, die auf der Vorderseite eines Briefes angebracht werden konnten. Dabei nutzte er die Fachkenntnisse der Firma Perkins Bacon &amp; Co., zu jener Zeit führende Druckerei für Schecks und Banknoten. Diese Neuerung erwies sich als so einfach und nützlich, dass sie sich über die ganze Welt verbreitete. Trotz allen Wandels in der Kommunikations-Technologie seither ist das Verfahren von damals allgemein im Gebrauch, bis heute - 175 Jahre später. Was die Väter der Briefmarke wahrscheinlich nicht vorhergesehen hatten war, dass die Briefmarken-Revolution auch Objekte voller Schönheit und Formenreichtum schaffen würden, die von den frühen 1860er Jahren an, womöglich schon eher, Sammler faszinieren und zu einem ganz neuen Sammelgebiet führen würden: der Philatelie.</w:t>
      </w:r>
    </w:p>
    <w:p>
      <w:pPr>
        <w:pStyle w:val="Normal"/>
        <w:spacing w:lineRule="auto" w:line="360"/>
        <w:rPr/>
      </w:pPr>
      <w:r>
        <w:rPr/>
        <w:t>Die ersten bei Perkins Bacon gedruckten Briefmarken der Welt waren die One Penny Black und die Two Penny Blue. Ihr Entwurf stammte von Henry Corbould und nutzte als Vorlage eine Medaille von [William] Wyon aus dem Jahre 1837 mit dem Kopf von Königin Victoria. Der Entwurf wurde den Stechern Charles und Frederick Heath zur Herstellung eines Stahlstichs für den Druck übergeben, wobei für den Bildhintergrund ein Muster verwendet wurde, das Perkins Bacon für Papier-Zahlungsmittel benutzten. Der Druck der Marken in Bogen zu 240 begann im April 1840 und ihr Ersttag war der 6. Mai 1840.</w:t>
      </w:r>
    </w:p>
    <w:p>
      <w:pPr>
        <w:pStyle w:val="Normal"/>
        <w:spacing w:lineRule="auto" w:line="360"/>
        <w:rPr/>
      </w:pPr>
      <w:r>
        <w:rPr>
          <w:i/>
        </w:rPr>
        <w:t>Quellen: Alan Holyoak: The World’s First Postage Stamp, Mai 2013, übersetzt von Horst Schmollinger; Wikipedia.</w:t>
      </w:r>
    </w:p>
    <w:p>
      <w:pPr>
        <w:pStyle w:val="Normal"/>
        <w:spacing w:lineRule="auto" w:line="360" w:before="0" w:after="160"/>
        <w:rPr>
          <w:i/>
          <w:i/>
        </w:rPr>
      </w:pPr>
      <w:r>
        <w:rPr>
          <w:i/>
        </w:rPr>
        <w:t>Christian Klouda</w:t>
      </w:r>
    </w:p>
    <w:sectPr>
      <w:type w:val="nextPage"/>
      <w:pgSz w:w="11906" w:h="16838"/>
      <w:pgMar w:left="1418" w:right="145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1:35:00Z</dcterms:created>
  <dc:creator>Christian Klouda</dc:creator>
  <dc:description/>
  <cp:keywords/>
  <dc:language>en-US</dc:language>
  <cp:lastModifiedBy>A</cp:lastModifiedBy>
  <cp:lastPrinted>2015-08-11T20:34:00Z</cp:lastPrinted>
  <dcterms:modified xsi:type="dcterms:W3CDTF">2015-08-13T11:39:00Z</dcterms:modified>
  <cp:revision>3</cp:revision>
  <dc:subject/>
  <dc:title/>
</cp:coreProperties>
</file>